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 12 сентября 2014 г. в 14.00</w:t>
      </w:r>
      <w:r>
        <w:rPr>
          <w:rFonts w:cs="Times New Roman" w:ascii="Times New Roman" w:hAnsi="Times New Roman"/>
          <w:sz w:val="26"/>
          <w:szCs w:val="26"/>
        </w:rPr>
        <w:t xml:space="preserve"> в здании Гожского сельского исполнительного комитета (Гродненская область, Гродненский район, аг. Гожа, ул. Школьная, 5) состоится аукцион по продаже земельных участков в частную собственность гражданам Республики Беларусь для строительства и обслуживания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2601000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Гожа, У-1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599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263 7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: – водоохранная зона водных объектов – 0,1309 г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ных зонах линий связи и радиофикации – 0,0004 га, в охранных зонах сетей и сооружений водоснабжения – 0,0161 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, водо - 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26010003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Гожа, У-1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 648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432 7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140 г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охранных зонах сетей и сооружений водоснабжения – 0,0073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26010003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Гожа, У-1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 853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531 8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106 г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охранных зонах сетей и сооружений водоснабжения – 0,0038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9 сентября 2014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ля У-1н – 3 060 000 (три миллиона шестьдесят тысяч) белорусских рублей, для земельного участка У-1и – 2 664 800 (два миллиона шестьсот шестьдесят четыре восемьсот) белорусских рублей, для земельного участка У-1ж – 2 585 400 (два миллиона пятьсот восемьдесят пять тысяч четыреста) белорусских рубля, на расчётный счет ГУ МФ РБ по Гродненской области Гожский сельисполком, № 3641514020567 в филиал № 400 «АСБ «Беларусбанк» г. Гродно, код 752, назначение платежа 04901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37 248, 80297853145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жский сельисполком, № 3641514020567 в филиал № 400 «АСБ «Беларусбанк» г. Гродно, код 752, назначение платежа 04901, УНН500027437, с отметкой банка о его исполнении;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Гожский сельисполком, № 3641514020567 в филиал № 400 «АСБ «Беларусбанк» г. Гродно, код 752, назначение платежа 04616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земельные участки расположены вблизи р. Неман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 ориентировочная сумма, подлежащая корректировке исходя из фактических затрат. 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59:00Z</dcterms:created>
  <dc:creator>ITEX</dc:creator>
  <dc:description/>
  <cp:keywords/>
  <dc:language>en-US</dc:language>
  <cp:lastModifiedBy>Земслужба</cp:lastModifiedBy>
  <cp:lastPrinted>2013-12-24T08:39:00Z</cp:lastPrinted>
  <dcterms:modified xsi:type="dcterms:W3CDTF">2014-08-07T11:50:00Z</dcterms:modified>
  <cp:revision>5</cp:revision>
  <dc:subject/>
  <dc:title/>
</cp:coreProperties>
</file>